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lable Confusion Stu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ubject:  </w:t>
      </w:r>
      <w:r>
        <w:rPr>
          <w:lang w:eastAsia="ko-KR"/>
        </w:rPr>
        <w:t>Laura</w:t>
      </w: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310"/>
        <w:gridCol w:w="1466"/>
        <w:gridCol w:w="1433"/>
        <w:gridCol w:w="1323"/>
        <w:gridCol w:w="2329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essi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Accurac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# Trial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/6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/13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  <w:tab w:val="left" w:pos="0" w:leader="none"/>
              </w:tabs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4:50:00Z</dcterms:created>
  <dc:creator>Sara Devine</dc:creator>
  <dc:description/>
  <dc:language>en-US</dc:language>
  <cp:lastModifiedBy>Woojae Han</cp:lastModifiedBy>
  <cp:lastPrinted>2005-09-22T13:20:00Z</cp:lastPrinted>
  <dcterms:modified xsi:type="dcterms:W3CDTF">2011-01-30T04:55:00Z</dcterms:modified>
  <cp:revision>3</cp:revision>
  <dc:subject/>
  <dc:title>Syllable Confusion Study</dc:title>
</cp:coreProperties>
</file>